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Gmina Radomyśl Wiel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ul. Rynek 3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39-310 Radomyśl Wielk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- 271/PP/8/2018                                                                               Radomyśl Wielki  17.09.201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  <w:b/>
          <w:bCs/>
        </w:rPr>
        <w:t>ZAPRASZ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DO UDZIAŁU W POSTĘPOWANI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W ZAMÓWIENIU PONIŻEJ  20 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 xml:space="preserve">Wykonanie tablicy informacyjno- pamiątkowej dla zadania </w:t>
      </w:r>
      <w:r>
        <w:rPr>
          <w:rFonts w:cs="Arial" w:ascii="Arial" w:hAnsi="Arial"/>
          <w:b/>
          <w:sz w:val="24"/>
          <w:szCs w:val="24"/>
        </w:rPr>
        <w:t>„Poprawa gospodarki ściekowej w Gminie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Przedmiotowe zamówienie finansowane będzie z budżetu Unii Europejskiej w ramach osi priorytetowej IV Ochrona środowiska naturalnego i dziedzictwa kulturowego, działania 4.3 Gospodarka wodno- ściekowa, poddziałania 4.3.1 Gospodarka ściekowa RPO WP na lata 2014-2020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zamówienia: do 30-11-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udzielenie zamówienia mogą ubiegać się osoby lub firmy dysponującymi wiedzą i doświadczeniem w wykonywaniu tablic informacyjnych i plakat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zczegóły dotyczące rodzaju robót zawiera Opis przedmiotu zamówienia - zał. nr 2 do niniejszego zaproszen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ostępowanie prowadzone będzie zgodnie obowiązującymi przepisami ustawy z dnia 29 stycznia 2004 roku Prawo zamówień publicznych (Dz. U. z 2017 r. poz. 1579 z póz. zm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Oferta – zał. nr 1 do zaproszenia -  musi zawierać wszystkie koszty związane z realizacją opracowania;  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ę złożyć w pok. Nr 2 Urzędu Miejskiego w Radomyślu Wielkim do dnia  26-09-2018 r. do godz.10 </w:t>
      </w:r>
      <w:r>
        <w:rPr>
          <w:rFonts w:cs="Arial" w:ascii="Arial" w:hAnsi="Arial"/>
          <w:sz w:val="24"/>
          <w:szCs w:val="24"/>
          <w:vertAlign w:val="superscript"/>
        </w:rPr>
        <w:t>00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Burmistrz Radomyśla Wielki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18"/>
        </w:rPr>
        <w:t>inż. Józef Rybiński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Zał. Nr 1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FORMULARZ OFER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i adres Wykonawcy</w:t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rPr/>
      </w:pPr>
      <w:r>
        <w:rPr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azwa:</w:t>
      </w:r>
      <w:r>
        <w:rPr>
          <w:rFonts w:cs="Arial" w:ascii="Arial" w:hAnsi="Arial"/>
          <w:b w:val="false"/>
          <w:sz w:val="24"/>
          <w:szCs w:val="24"/>
        </w:rPr>
        <w:t xml:space="preserve"> 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REGON: 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feruję wykonanie przedmiotu zamówienia pn. 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Wykonanie tablicy informacyjno- pamiątkowej dla zadania </w:t>
      </w:r>
      <w:r>
        <w:rPr>
          <w:rFonts w:cs="Arial" w:ascii="Arial" w:hAnsi="Arial"/>
          <w:b/>
          <w:sz w:val="24"/>
          <w:szCs w:val="24"/>
        </w:rPr>
        <w:t>„Poprawa gospodarki ściekowej w Gminie Radomyśl Wielki”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do 30-11-2018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:</w:t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cena netto: ..................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: .............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ę brutto: ...............................................................zł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brutto: ………………………....................................................................</w:t>
      </w:r>
    </w:p>
    <w:p>
      <w:pPr>
        <w:pStyle w:val="Normal"/>
        <w:spacing w:lineRule="auto" w:line="480" w:before="24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 z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określone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 ……………………………</w:t>
      </w:r>
    </w:p>
    <w:p>
      <w:pPr>
        <w:pStyle w:val="Normal"/>
        <w:spacing w:lineRule="auto" w:line="360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6:00Z</dcterms:created>
  <dc:creator>Czaja Kazimierz</dc:creator>
  <dc:description/>
  <cp:keywords/>
  <dc:language>en-US</dc:language>
  <cp:lastModifiedBy>Joanna Kulpa</cp:lastModifiedBy>
  <cp:lastPrinted>2018-09-17T15:43:00Z</cp:lastPrinted>
  <dcterms:modified xsi:type="dcterms:W3CDTF">2018-09-17T13:43:00Z</dcterms:modified>
  <cp:revision>11</cp:revision>
  <dc:subject/>
  <dc:title>Rozliczenie zadania</dc:title>
</cp:coreProperties>
</file>